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;SimSun" w:hAnsi="宋体;SimSun" w:cs="宋体;SimSun"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长沙职业技术学院教职工考勤月报表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部门：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公章）      考勤月份：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      填报时间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目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情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勤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概况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部门总人数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勤人员数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缺勤人员数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进修人员数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异动人员数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；其中，调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，调离（辞职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勤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情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况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请说明具体调入或调离单位的时间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进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修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情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况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起止日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起止日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起止日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起止日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          </w:t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勤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情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缺勤天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缺勤原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起止日期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备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注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以上各栏填写不下及其他需要说明的情况在本栏中填写）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填表人：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           部门负责人：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 xml:space="preserve">             </w:t>
      </w:r>
    </w:p>
    <w:p>
      <w:pPr>
        <w:pStyle w:val="Normal"/>
        <w:widowControl/>
        <w:spacing w:lineRule="exact" w:line="440"/>
        <w:jc w:val="left"/>
        <w:rPr>
          <w:color w:val="000000"/>
          <w:szCs w:val="21"/>
        </w:rPr>
      </w:pPr>
      <w:r>
        <w:rPr>
          <w:color w:val="000000"/>
          <w:szCs w:val="21"/>
        </w:rPr>
        <w:t>备注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缺勤原因请填写病假、事假、探亲假、产假、哺育假、婚假、丧假、工伤假等；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部门总人数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全勤人员数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t>缺勤人员数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t>异动人员数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t>进修人员数；</w:t>
      </w:r>
    </w:p>
    <w:p>
      <w:pPr>
        <w:pStyle w:val="Normal"/>
        <w:spacing w:lineRule="exact" w:line="44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填报信息不得涂改，并于每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日将上月考勤表报组织人事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5:40:00Z</dcterms:created>
  <dc:creator>USER</dc:creator>
  <dc:description/>
  <cp:keywords/>
  <dc:language>en-US</dc:language>
  <cp:lastModifiedBy>XHJ</cp:lastModifiedBy>
  <dcterms:modified xsi:type="dcterms:W3CDTF">2013-02-28T02:37:00Z</dcterms:modified>
  <cp:revision>6</cp:revision>
  <dc:subject/>
  <dc:title>长沙职业技术学院教职工考勤月报表</dc:title>
</cp:coreProperties>
</file>