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长沙职业技术学院聘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教师专业技术三至四级岗位任职条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一、教授三级岗位聘用条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一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基本条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任职年限：取得正高级专业技术职务任职资格不少于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年（成绩显著者经学院批准任职年限可适度放宽）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业绩与成效：取得正高级专业技术职务任职资格以来考核优秀不少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次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ind w:firstLine="120"/>
        <w:rPr/>
      </w:pP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选项条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担任教授专业技术职务，完成教授岗位基本职责，符合教授三级岗位聘用基本条件，满足以下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项条件者，可聘为教授三级岗位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省部级及以上科研或教学成果奖获得者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主持省部级及以上科研课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项（含教育厅课题）</w:t>
      </w:r>
      <w:r>
        <w:rPr>
          <w:rFonts w:ascii="宋体;SimSun" w:hAnsi="宋体;SimSun" w:cs="宋体;SimSun"/>
          <w:color w:val="000000"/>
          <w:kern w:val="0"/>
          <w:sz w:val="24"/>
        </w:rPr>
        <w:t>及以上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以第一作者在我校认定的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类学术期刊及以上发表论文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篇及以上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出版专著或主编教材并获得市级及以上奖励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累计科研经费到账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万元及以上；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省级“精品课程”或省级“精品专业”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ascii="宋体;SimSun" w:hAnsi="宋体;SimSun" w:cs="宋体;SimSun"/>
          <w:color w:val="000000"/>
          <w:kern w:val="0"/>
          <w:sz w:val="24"/>
        </w:rPr>
        <w:t>省级“教学团队”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ascii="宋体;SimSun" w:hAnsi="宋体;SimSun" w:cs="宋体;SimSun"/>
          <w:color w:val="000000"/>
          <w:kern w:val="0"/>
          <w:sz w:val="24"/>
        </w:rPr>
        <w:t>省级“特色专业”的负责人；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获得国家发明专利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项及以上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二、教授四级岗位聘用条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符合教授职称任职条件，在教授职称岗位任职并履行职责者，聘任教授四级岗位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40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011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47:00Z</dcterms:created>
  <dc:creator>微软用户</dc:creator>
  <dc:description/>
  <cp:keywords/>
  <dc:language>en-US</dc:language>
  <cp:lastModifiedBy>USER</cp:lastModifiedBy>
  <cp:lastPrinted>2011-11-24T15:28:00Z</cp:lastPrinted>
  <dcterms:modified xsi:type="dcterms:W3CDTF">2011-11-26T03:07:00Z</dcterms:modified>
  <cp:revision>29</cp:revision>
  <dc:subject/>
  <dc:title>附表一</dc:title>
</cp:coreProperties>
</file>