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一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长沙职业技术学院聘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管理岗位人员任职条件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黑体;SimHei" w:hAnsi="黑体;SimHei"/>
          <w:b/>
          <w:sz w:val="26"/>
          <w:szCs w:val="26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担任校级领导职务的，按照干部管理权限，由上级部门聘用到相应职级的管理岗位；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担任各级管理职务的管理人员按下列原则确定职级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担任正处</w:t>
      </w:r>
      <w:r>
        <w:rPr>
          <w:rFonts w:ascii="宋体;SimSun" w:hAnsi="宋体;SimSun" w:cs="宋体;SimSun"/>
          <w:color w:val="000000"/>
          <w:sz w:val="24"/>
        </w:rPr>
        <w:t>长</w:t>
      </w:r>
      <w:r>
        <w:rPr>
          <w:rFonts w:ascii="宋体;SimSun" w:hAnsi="宋体;SimSun" w:cs="宋体;SimSun"/>
          <w:sz w:val="24"/>
        </w:rPr>
        <w:t>管理职务的，受聘到六级职员岗位；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担任副处</w:t>
      </w:r>
      <w:r>
        <w:rPr>
          <w:rFonts w:ascii="宋体;SimSun" w:hAnsi="宋体;SimSun" w:cs="宋体;SimSun"/>
          <w:color w:val="000000"/>
          <w:sz w:val="24"/>
        </w:rPr>
        <w:t>长</w:t>
      </w:r>
      <w:r>
        <w:rPr>
          <w:rFonts w:ascii="宋体;SimSun" w:hAnsi="宋体;SimSun" w:cs="宋体;SimSun"/>
          <w:sz w:val="24"/>
        </w:rPr>
        <w:t>管理职务的，受聘到七级职员岗位；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工作年限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的，可受聘到八级职员岗位；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工作年限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上的，可受聘到九级职员岗位；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担任办事员级管理职务的，可受聘到十级职员岗位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新入校人员聘任管理岗位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新参加工作获得博士学位的毕业生，在明确岗位前，执行初期工资。经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考察能胜任和履行岗位职责的，可聘任在八级职员岗位，工作满一年后，可以聘用到七级职员岗位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新参加工作获得硕士学位的毕业生，在明确岗位前，执行初期工资。经过六个月考察能胜任和履行岗位职责的，可聘任在九级职员岗位，工作满两年后，可聘任在八级职员岗位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新参加工作的大学本科（含获得双学士学位的本科生和未获得硕士学位的研究生）及以下毕业生，实行一年见习期，并执行见习期工资。见习期满考核合格后，可聘任在九级职员岗位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9:00Z</dcterms:created>
  <dc:creator>微软用户</dc:creator>
  <dc:description/>
  <cp:keywords/>
  <dc:language>en-US</dc:language>
  <cp:lastModifiedBy>USER</cp:lastModifiedBy>
  <cp:lastPrinted>2011-11-24T15:27:00Z</cp:lastPrinted>
  <dcterms:modified xsi:type="dcterms:W3CDTF">2011-11-26T03:16:00Z</dcterms:modified>
  <cp:revision>14</cp:revision>
  <dc:subject/>
  <dc:title>附件一：</dc:title>
</cp:coreProperties>
</file>