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五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长沙职业技术学院聘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勤技能二级岗位至五级岗位及普通工任职条件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一、基本条件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符合湘人社发【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sz w:val="24"/>
        </w:rPr>
        <w:t>97</w:t>
      </w:r>
      <w:r>
        <w:rPr>
          <w:rFonts w:ascii="宋体;SimSun" w:hAnsi="宋体;SimSun" w:cs="宋体;SimSun"/>
          <w:sz w:val="24"/>
        </w:rPr>
        <w:t>号文件规定的三类岗位的基本条件；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已取得工勤技能任职资格，并能自觉履行岗位职责；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任职期间应完成所规定的工作量；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善于学习，敬业爱岗，团结协作，严于律己；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年度考核结果均为合格及以上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符合单位规定的其它条件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分级任职条件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工勤技能二级岗位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取得技师技术等级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工作成效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取得技师技术等级以来，学年度或年度考核合格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作业绩突出，受到公认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勤技能三级岗位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取得高级工技术等级不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工作成效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取得高级工技术等级以来，年度考核优秀或者获得其它个人荣誉者优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作业绩突出，受到公认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勤技能四级岗位至五级岗位及普通工岗位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到基本任职条件，符合上级有关文件规定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三、有关说明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职人员任职年限计算至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，退休人员任职年限计算至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到退休年龄之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160" w:hanging="51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49:00Z</dcterms:created>
  <dc:creator>郑景与邹蒲</dc:creator>
  <dc:description/>
  <cp:keywords/>
  <dc:language>en-US</dc:language>
  <cp:lastModifiedBy>USER</cp:lastModifiedBy>
  <cp:lastPrinted>2011-11-24T15:27:00Z</cp:lastPrinted>
  <dcterms:modified xsi:type="dcterms:W3CDTF">2011-11-24T07:27:00Z</dcterms:modified>
  <cp:revision>18</cp:revision>
  <dc:subject/>
  <dc:title>长沙职业技术学院首次聘用</dc:title>
</cp:coreProperties>
</file>